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fgabe: Schwefelanteil im Heizö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,0 g Heizöl wird verbrannt. Heizöl enthält immer geringe Mengen Schwefel. Das bei der Verbrennung entstehende SO</w:t>
      </w:r>
      <w:r>
        <w:rPr>
          <w:rFonts w:cs="Arial" w:ascii="Arial" w:hAnsi="Arial"/>
          <w:sz w:val="32"/>
          <w:szCs w:val="32"/>
          <w:vertAlign w:val="subscript"/>
        </w:rPr>
        <w:t xml:space="preserve">2 </w:t>
      </w:r>
      <w:r>
        <w:rPr>
          <w:rFonts w:cs="Arial" w:ascii="Arial" w:hAnsi="Arial"/>
          <w:sz w:val="32"/>
          <w:szCs w:val="32"/>
        </w:rPr>
        <w:t>wird in Wasser gelöst, wobei sich Schwefelige Säure 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S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) bildet. Diese wird anschließend mit Wasserstoffperoxid 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) zu Schwefelsäure 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S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 xml:space="preserve">) oxidiert. Die erhaltene Lösung wird mit Natronlauge, c(NaOH) = 0,1 mol/l titriert. Bis zum Äquivalenzpunkt werden 7,3 ml der Lauge verbraucht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erechnen Sie die Masse des bei der Verbrennung der Heizöl-Portion freigesetzten Schwefeldioxids und den Schwefelanteil w*(S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[w*(S) = m(S)/m(Heizöl)]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utralisierte Menge der Schwefelsäure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m ÄP gilt: n(OH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>) = n (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3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3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</m:bar>
      </m:oMath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Masse des gebildeten Schwefeldioxids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Aufgrund der Reaktionsfolge S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>S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S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S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 xml:space="preserve"> gil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 Schwefel-Teilchen im Heizöl entsteht genau 1 Schwefeldioxid-Teilchen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n(S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) = n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S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 xml:space="preserve">) = </w:t>
      </w:r>
      <w:r>
        <w:rPr>
          <w:rFonts w:cs="Arial" w:ascii="Arial" w:hAnsi="Arial"/>
          <w:sz w:val="32"/>
          <w:szCs w:val="32"/>
          <w:u w:val="single"/>
        </w:rPr>
        <w:t>0,000365 mol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3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4</m:t>
              </m:r>
              <m:r>
                <w:rPr>
                  <w:rFonts w:ascii="Cambria Math" w:hAnsi="Cambria Math"/>
                </w:rPr>
                <m:t xml:space="preserve">g</m:t>
              </m:r>
            </m:e>
          </m:bar>
        </m:oMath>
      </m:oMathPara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Masse des Schwefels und Anteil im Heizöl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Aufgrund der Reaktionsfolge S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>S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S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S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 xml:space="preserve"> gil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 Schwefel-Teilchen im Heizöl entsteht genau 1 Schwefelsäure-Teilchen in der Lösung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n(S) = n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S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 xml:space="preserve">) = </w:t>
      </w:r>
      <w:r>
        <w:rPr>
          <w:rFonts w:cs="Arial" w:ascii="Arial" w:hAnsi="Arial"/>
          <w:sz w:val="32"/>
          <w:szCs w:val="32"/>
          <w:u w:val="single"/>
        </w:rPr>
        <w:t>0,00365 mol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3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68</m:t>
              </m:r>
              <m:r>
                <w:rPr>
                  <w:rFonts w:ascii="Cambria Math" w:hAnsi="Cambria Math"/>
                </w:rPr>
                <m:t xml:space="preserve">g</m:t>
              </m:r>
            </m:e>
          </m:bar>
        </m:oMath>
      </m:oMathPara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izö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68</m:t>
              </m:r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68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24:00Z</dcterms:created>
  <dc:creator>tl</dc:creator>
  <dc:description/>
  <dc:language>en-US</dc:language>
  <cp:lastModifiedBy>tl</cp:lastModifiedBy>
  <cp:lastPrinted>2008-03-12T19:46:00Z</cp:lastPrinted>
  <dcterms:modified xsi:type="dcterms:W3CDTF">2008-03-12T18:51:00Z</dcterms:modified>
  <cp:revision>3</cp:revision>
  <dc:subject/>
  <dc:title>Neutralisierte Menge der Schwefelsäure:</dc:title>
</cp:coreProperties>
</file>